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1425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328545" cy="168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621280" cy="258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02410</wp:posOffset>
                </wp:positionH>
                <wp:positionV relativeFrom="page">
                  <wp:posOffset>972820</wp:posOffset>
                </wp:positionV>
                <wp:extent cx="5674995" cy="5391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4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FE3.9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Water flowing in a smooth 6-cm-diameter pipe enters a venturi contraction with a throat diameter of 3 cm. Upstream pressure is 120 kPa. If cavitation occurs in the throat at a flow rate of 155 gal/min, what is the estimated fluid vapor pressure, assuming ideal frictionless flow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42.45pt;mso-wrap-distance-left:0pt;mso-wrap-distance-right:0pt;mso-wrap-distance-top:0pt;mso-wrap-distance-bottom:0pt;margin-top:76.6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64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</w:rPr>
                        <w:t>FE3.9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 Water flowing in a smooth 6-cm-diameter pipe enters a venturi contraction with a throat diameter of 3 cm. Upstream pressure is 120 kPa. If cavitation occurs in the throat at a flow rate of 155 gal/min, what is the estimated fluid vapor pressure, assuming ideal frictionless flow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89760</wp:posOffset>
                </wp:positionH>
                <wp:positionV relativeFrom="page">
                  <wp:posOffset>1591310</wp:posOffset>
                </wp:positionV>
                <wp:extent cx="652145" cy="3136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(a) 6 k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4.7pt;mso-wrap-distance-left:0pt;mso-wrap-distance-right:0pt;mso-wrap-distance-top:0pt;mso-wrap-distance-bottom:0pt;margin-top:125.3pt;mso-position-vertical-relative:page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>(a) 6 k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837815</wp:posOffset>
                </wp:positionH>
                <wp:positionV relativeFrom="page">
                  <wp:posOffset>1637030</wp:posOffset>
                </wp:positionV>
                <wp:extent cx="713105" cy="24638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  <w:t>(b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  <w:t>12 k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9.4pt;mso-wrap-distance-left:0pt;mso-wrap-distance-right:0pt;mso-wrap-distance-top:0pt;mso-wrap-distance-bottom:0pt;margin-top:128.9pt;mso-position-vertical-relative:page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/>
                      </w:pPr>
                      <w:r>
                        <w:rPr>
                          <w:sz w:val="24"/>
                          <w:szCs w:val="24"/>
                          <w:lang w:val="de-DE"/>
                        </w:rPr>
                        <w:t>(b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de-D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de-DE"/>
                        </w:rPr>
                        <w:t>12 k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901440</wp:posOffset>
                </wp:positionH>
                <wp:positionV relativeFrom="page">
                  <wp:posOffset>1609725</wp:posOffset>
                </wp:positionV>
                <wp:extent cx="737235" cy="32004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(c) 24 k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5.2pt;mso-wrap-distance-left:0pt;mso-wrap-distance-right:0pt;mso-wrap-distance-top:0pt;mso-wrap-distance-bottom:0pt;margin-top:126.75pt;mso-position-vertical-relative:page;margin-left:3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>(c) 24 k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928235</wp:posOffset>
                </wp:positionH>
                <wp:positionV relativeFrom="page">
                  <wp:posOffset>1643380</wp:posOffset>
                </wp:positionV>
                <wp:extent cx="822960" cy="27432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2"/>
                              <w:rPr>
                                <w:sz w:val="26"/>
                                <w:szCs w:val="26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de-DE"/>
                              </w:rPr>
                              <w:t xml:space="preserve">(d)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de-DE"/>
                              </w:rPr>
                              <w:t>31 k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0pt;mso-wrap-distance-right:0pt;mso-wrap-distance-top:0pt;mso-wrap-distance-bottom:0pt;margin-top:129.4pt;mso-position-vertical-relative:page;margin-left:3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02"/>
                        <w:rPr>
                          <w:sz w:val="26"/>
                          <w:szCs w:val="26"/>
                          <w:u w:val="single"/>
                          <w:lang w:val="de-DE"/>
                        </w:rPr>
                      </w:pPr>
                      <w:r>
                        <w:rPr>
                          <w:sz w:val="26"/>
                          <w:szCs w:val="26"/>
                          <w:lang w:val="de-DE"/>
                        </w:rPr>
                        <w:t xml:space="preserve">(d)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val="de-DE"/>
                        </w:rPr>
                        <w:t>31 k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99175</wp:posOffset>
                </wp:positionH>
                <wp:positionV relativeFrom="page">
                  <wp:posOffset>1664335</wp:posOffset>
                </wp:positionV>
                <wp:extent cx="703580" cy="24638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(e) 52 k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9.4pt;mso-wrap-distance-left:0pt;mso-wrap-distance-right:0pt;mso-wrap-distance-top:0pt;mso-wrap-distance-bottom:0pt;margin-top:131.05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>(e) 52 k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93520</wp:posOffset>
                </wp:positionH>
                <wp:positionV relativeFrom="page">
                  <wp:posOffset>1953895</wp:posOffset>
                </wp:positionV>
                <wp:extent cx="5678170" cy="74358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4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E3.10       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Water flowing in a smooth 6-cm-diameter pipe enters a ventun contraction with a throat diameter of 4 cm. Upstream pressure is 120 kPa. If the pressure in the throat is 50 kPa, what is the flow rate, assuming ideal frictionless flow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4" w:before="43" w:after="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de-DE"/>
                              </w:rPr>
                              <w:t xml:space="preserve">(a) 7.5 gal/min (b) 236 gal/min     (e)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de-DE"/>
                              </w:rPr>
                              <w:t xml:space="preserve">263 2  gal/min      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de-DE"/>
                              </w:rPr>
                              <w:t>(d) 745 gal/min (e) 1053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pt;height:58.55pt;mso-wrap-distance-left:0pt;mso-wrap-distance-right:0pt;mso-wrap-distance-top:0pt;mso-wrap-distance-bottom:0pt;margin-top:153.85pt;mso-position-vertical-relative:page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4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</w:rPr>
                        <w:t xml:space="preserve">FE3.10       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Water flowing in a smooth 6-cm-diameter pipe enters a ventun contraction with a throat diameter of 4 cm. Upstream pressure is 120 kPa. If the pressure in the throat is 50 kPa, what is the flow rate, assuming ideal frictionless flow?</w:t>
                      </w:r>
                    </w:p>
                    <w:p>
                      <w:pPr>
                        <w:pStyle w:val="Normal"/>
                        <w:widowControl/>
                        <w:spacing w:lineRule="exact" w:line="254" w:before="43" w:after="0"/>
                        <w:ind w:right="72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lang w:val="de-DE"/>
                        </w:rPr>
                        <w:t xml:space="preserve">(a) 7.5 gal/min (b) 236 gal/min     (e)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u w:val="single"/>
                          <w:lang w:val="de-DE"/>
                        </w:rPr>
                        <w:t xml:space="preserve">263 2  gal/min      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lang w:val="de-DE"/>
                        </w:rPr>
                        <w:t>(d) 745 gal/min (e) 1053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2212" w:right="979" w:gutter="0" w:header="0" w:top="1104" w:footer="0" w:bottom="12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9:24:00Z</dcterms:created>
  <dc:creator>joew</dc:creator>
  <dc:description/>
  <dc:language>en-US</dc:language>
  <cp:lastModifiedBy>joew</cp:lastModifiedBy>
  <dcterms:modified xsi:type="dcterms:W3CDTF">2002-02-02T19:25:00Z</dcterms:modified>
  <cp:revision>3</cp:revision>
  <dc:subject/>
  <dc:title>FE3</dc:title>
</cp:coreProperties>
</file>