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de-DE"/>
        </w:rPr>
      </w:pPr>
      <w:r>
        <w:rPr/>
        <w:drawing>
          <wp:inline distT="0" distB="0" distL="0" distR="0">
            <wp:extent cx="565721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57170</wp:posOffset>
                </wp:positionH>
                <wp:positionV relativeFrom="page">
                  <wp:posOffset>7356475</wp:posOffset>
                </wp:positionV>
                <wp:extent cx="1002665" cy="210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(b)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199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6.55pt;mso-wrap-distance-left:0pt;mso-wrap-distance-right:0pt;mso-wrap-distance-top:0pt;mso-wrap-distance-bottom:0pt;margin-top:579.25pt;mso-position-vertical-relative:page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(b)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199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09970</wp:posOffset>
                </wp:positionH>
                <wp:positionV relativeFrom="page">
                  <wp:posOffset>7432675</wp:posOffset>
                </wp:positionV>
                <wp:extent cx="1663700" cy="3600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01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16"/>
                                <w:lang w:val="de-DE"/>
                              </w:rPr>
                              <w:t>(e) 141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8.35pt;mso-wrap-distance-left:0pt;mso-wrap-distance-right:0pt;mso-wrap-distance-top:0pt;mso-wrap-distance-bottom:0pt;margin-top:585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01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16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16"/>
                          <w:lang w:val="de-DE"/>
                        </w:rPr>
                        <w:t>(e) 141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rFonts w:ascii="Arial" w:hAnsi="Arial" w:cs="Arial"/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06220</wp:posOffset>
                </wp:positionH>
                <wp:positionV relativeFrom="page">
                  <wp:posOffset>1692275</wp:posOffset>
                </wp:positionV>
                <wp:extent cx="3925570" cy="2311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UNDAMENTALS OF ENGINEERING EXAM PROBL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8.2pt;mso-wrap-distance-left:0pt;mso-wrap-distance-right:0pt;mso-wrap-distance-top:0pt;mso-wrap-distance-bottom:0pt;margin-top:133.25pt;mso-position-vertical-relative:page;margin-left:1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UNDAMENTALS OF ENGINEERING EXAM PROBLE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07735</wp:posOffset>
                </wp:positionH>
                <wp:positionV relativeFrom="page">
                  <wp:posOffset>1926590</wp:posOffset>
                </wp:positionV>
                <wp:extent cx="691515" cy="2495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9.65pt;mso-wrap-distance-left:0pt;mso-wrap-distance-right:0pt;mso-wrap-distance-top:0pt;mso-wrap-distance-bottom:0pt;margin-top:151.7pt;mso-position-vertical-relative:page;margin-left:473.0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Answ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06220</wp:posOffset>
                </wp:positionH>
                <wp:positionV relativeFrom="page">
                  <wp:posOffset>2036445</wp:posOffset>
                </wp:positionV>
                <wp:extent cx="5684520" cy="6032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E3.1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In Fig. FE3.1 water exits from a nozzle into atmospheric pressure of 101 kPa. If the flow rate is 160 gal/min, what is the average velocity at section I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 w:before="72" w:after="0"/>
                              <w:ind w:firstLine="10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(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 xml:space="preserve">2.6 ml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(b) 0. 81 m/s   (c) 93 m/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(d) 23 m/s      (e) 1.62 m/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47.5pt;mso-wrap-distance-left:0pt;mso-wrap-distance-right:0pt;mso-wrap-distance-top:0pt;mso-wrap-distance-bottom:0pt;margin-top:160.35pt;mso-position-vertical-relative:page;margin-left:1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FE3.1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In Fig. FE3.1 water exits from a nozzle into atmospheric pressure of 101 kPa. If the flow rate is 160 gal/min, what is the average velocity at section I?</w:t>
                      </w:r>
                    </w:p>
                    <w:p>
                      <w:pPr>
                        <w:pStyle w:val="Normal"/>
                        <w:widowControl/>
                        <w:spacing w:lineRule="exact" w:line="259" w:before="72" w:after="0"/>
                        <w:ind w:firstLine="108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(a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 xml:space="preserve">2.6 ml 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(b) 0. 81 m/s   (c) 93 m/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(d) 23 m/s      (e) 1.62 m/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03045</wp:posOffset>
                </wp:positionH>
                <wp:positionV relativeFrom="page">
                  <wp:posOffset>2734310</wp:posOffset>
                </wp:positionV>
                <wp:extent cx="5696585" cy="5943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E3.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 Fig. FE3.1 water exits from a nozzle into atmospheric pressure of 101 kPa. If the flow rate is 160 gal/rnin and friction is neglected, what is the gage pressure at section I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59" w:before="9" w:after="0"/>
                              <w:ind w:firstLine="115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(a) 1.4 kPa    (b) 32 kPa     (e) 43 kPa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(d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 xml:space="preserve">22 kPa     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(e) 123 k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46.8pt;mso-wrap-distance-left:0pt;mso-wrap-distance-right:0pt;mso-wrap-distance-top:0pt;mso-wrap-distance-bottom:0pt;margin-top:215.3pt;mso-position-vertical-relative:page;margin-left:1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FE3.2 </w:t>
                      </w:r>
                      <w:r>
                        <w:rPr>
                          <w:sz w:val="22"/>
                          <w:szCs w:val="22"/>
                        </w:rPr>
                        <w:t>In Fig. FE3.1 water exits from a nozzle into atmospheric pressure of 101 kPa. If the flow rate is 160 gal/rnin and friction is neglected, what is the gage pressure at section I?</w:t>
                      </w:r>
                    </w:p>
                    <w:p>
                      <w:pPr>
                        <w:pStyle w:val="Normal"/>
                        <w:widowControl/>
                        <w:spacing w:lineRule="exact" w:line="259" w:before="9" w:after="0"/>
                        <w:ind w:firstLine="1152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(a) 1.4 kPa    (b) 32 kPa     (e) 43 kPa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(d)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 xml:space="preserve">22 kPa     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(e) 123 k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99870</wp:posOffset>
                </wp:positionH>
                <wp:positionV relativeFrom="page">
                  <wp:posOffset>3404870</wp:posOffset>
                </wp:positionV>
                <wp:extent cx="5690235" cy="8077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E3.3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In Fig. FE3.1 water exits from a nozzle into atmospheric pressure of 101 kPa. If the exit velocity is V2 = 8 m/s and friction is neglected, what is the axial flange force required to keep the nozzle attached to pipe I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73" w:before="48" w:after="0"/>
                              <w:ind w:firstLine="151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(a) 11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N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b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36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 xml:space="preserve">N  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(e) 83 N    (d)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123 N     (e) I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4"/>
                                <w:szCs w:val="24"/>
                              </w:rPr>
                              <w:t>10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63.6pt;mso-wrap-distance-left:0pt;mso-wrap-distance-right:0pt;mso-wrap-distance-top:0pt;mso-wrap-distance-bottom:0pt;margin-top:268.1pt;mso-position-vertical-relative:page;margin-left:1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3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FE3.3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In Fig. FE3.1 water exits from a nozzle into atmospheric pressure of 101 kPa. If the exit velocity is V2 = 8 m/s and friction is neglected, what is the axial flange force required to keep the nozzle attached to pipe I?</w:t>
                      </w:r>
                    </w:p>
                    <w:p>
                      <w:pPr>
                        <w:pStyle w:val="Normal"/>
                        <w:widowControl/>
                        <w:spacing w:lineRule="exact" w:line="273" w:before="48" w:after="0"/>
                        <w:ind w:firstLine="1512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(a) 11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4"/>
                          <w:szCs w:val="24"/>
                        </w:rPr>
                        <w:t xml:space="preserve">N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(b)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36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 xml:space="preserve">N   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(e) 83 N    (d)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123 N     (e) I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4"/>
                          <w:szCs w:val="24"/>
                        </w:rPr>
                        <w:t>10 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94155</wp:posOffset>
                </wp:positionH>
                <wp:positionV relativeFrom="page">
                  <wp:posOffset>5382895</wp:posOffset>
                </wp:positionV>
                <wp:extent cx="5681345" cy="59690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3.5 A jet of water 3 cm in diameter strikes normal to a plate as in Fig. FE3.5.   If the force required to hold the plate is 23 N, what is the jet velocit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47pt;mso-wrap-distance-left:0pt;mso-wrap-distance-right:0pt;mso-wrap-distance-top:0pt;mso-wrap-distance-bottom:0pt;margin-top:423.85pt;mso-position-vertical-relative:page;margin-left:117.6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E3.5 A jet of water 3 cm in diameter strikes normal to a plate as in Fig. FE3.5.   If the force required to hold the plate is 23 N, what is the jet velocit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94155</wp:posOffset>
                </wp:positionH>
                <wp:positionV relativeFrom="page">
                  <wp:posOffset>5154295</wp:posOffset>
                </wp:positionV>
                <wp:extent cx="5681345" cy="5969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4" w:before="76" w:after="0"/>
                              <w:ind w:firstLine="10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(a) 2.85 m/s    (b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5.7 M/S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(c) 8. I m/s  (d) 4.0 m/s     (e) 23 m/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47pt;mso-wrap-distance-left:0pt;mso-wrap-distance-right:0pt;mso-wrap-distance-top:0pt;mso-wrap-distance-bottom:0pt;margin-top:405.85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4" w:before="76" w:after="0"/>
                        <w:ind w:firstLine="1080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(a) 2.85 m/s    (b)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</w:rPr>
                        <w:t>5.7 M/S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(c) 8. I m/s  (d) 4.0 m/s     (e) 23 m/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ge">
                  <wp:posOffset>5846445</wp:posOffset>
                </wp:positionV>
                <wp:extent cx="5654040" cy="56070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44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FE3.6 </w:t>
                            </w:r>
                            <w:r>
                              <w:rPr>
                                <w:sz w:val="22"/>
                              </w:rPr>
                              <w:t>A fireboat pump delivers water to a vertical nozzle with a 3:1 diameter ratio, as in Fig.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FE3.6. If friction is neglected and the flow rate is 500 gal/min, how high will the outlet water jet ris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44.15pt;mso-wrap-distance-left:0pt;mso-wrap-distance-right:0pt;mso-wrap-distance-top:0pt;mso-wrap-distance-bottom:0pt;margin-top:460.3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44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FE3.6 </w:t>
                      </w:r>
                      <w:r>
                        <w:rPr>
                          <w:sz w:val="22"/>
                        </w:rPr>
                        <w:t>A fireboat pump delivers water to a vertical nozzle with a 3:1 diameter ratio, as in Fig.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FE3.6. If friction is neglected and the flow rate is 500 gal/min, how high will the outlet water jet ris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036445</wp:posOffset>
                </wp:positionH>
                <wp:positionV relativeFrom="page">
                  <wp:posOffset>6364605</wp:posOffset>
                </wp:positionV>
                <wp:extent cx="627380" cy="24066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a) 2.0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8.95pt;mso-wrap-distance-left:0pt;mso-wrap-distance-right:0pt;mso-wrap-distance-top:0pt;mso-wrap-distance-bottom:0pt;margin-top:501.15pt;mso-position-vertical-relative:page;margin-left:1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a) 2.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990215</wp:posOffset>
                </wp:positionH>
                <wp:positionV relativeFrom="page">
                  <wp:posOffset>6370955</wp:posOffset>
                </wp:positionV>
                <wp:extent cx="640080" cy="24638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.8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9.4pt;mso-wrap-distance-left:0pt;mso-wrap-distance-right:0pt;mso-wrap-distance-top:0pt;mso-wrap-distance-bottom:0pt;margin-top:501.65pt;mso-position-vertical-relative:page;margin-left:2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9.8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96055</wp:posOffset>
                </wp:positionH>
                <wp:positionV relativeFrom="page">
                  <wp:posOffset>6364605</wp:posOffset>
                </wp:positionV>
                <wp:extent cx="694690" cy="27686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2"/>
                              <w:rPr>
                                <w:rFonts w:ascii="Arial" w:hAnsi="Arial" w:cs="Arial"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6"/>
                              </w:rPr>
                              <w:t xml:space="preserve">(c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6"/>
                                <w:u w:val="single"/>
                              </w:rPr>
                              <w:t>32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1.8pt;mso-wrap-distance-left:0pt;mso-wrap-distance-right:0pt;mso-wrap-distance-top:0pt;mso-wrap-distance-bottom:0pt;margin-top:501.15pt;mso-position-vertical-relative:page;margin-left:31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02"/>
                        <w:rPr>
                          <w:rFonts w:ascii="Arial" w:hAnsi="Arial" w:cs="Arial"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6"/>
                        </w:rPr>
                        <w:t xml:space="preserve">(c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6"/>
                          <w:u w:val="single"/>
                        </w:rPr>
                        <w:t>32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41900</wp:posOffset>
                </wp:positionH>
                <wp:positionV relativeFrom="page">
                  <wp:posOffset>6383020</wp:posOffset>
                </wp:positionV>
                <wp:extent cx="603250" cy="24066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d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4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8.95pt;mso-wrap-distance-left:0pt;mso-wrap-distance-right:0pt;mso-wrap-distance-top:0pt;mso-wrap-distance-bottom:0pt;margin-top:502.6pt;mso-position-vertical-relative:page;margin-left:39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d)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4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038215</wp:posOffset>
                </wp:positionH>
                <wp:positionV relativeFrom="page">
                  <wp:posOffset>6391910</wp:posOffset>
                </wp:positionV>
                <wp:extent cx="594360" cy="23749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e) 98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8.7pt;mso-wrap-distance-left:0pt;mso-wrap-distance-right:0pt;mso-wrap-distance-top:0pt;mso-wrap-distance-bottom:0pt;margin-top:503.3pt;mso-position-vertical-relative:page;margin-left:4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e) 98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87805</wp:posOffset>
                </wp:positionH>
                <wp:positionV relativeFrom="page">
                  <wp:posOffset>6937375</wp:posOffset>
                </wp:positionV>
                <wp:extent cx="5608320" cy="53911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3.7 A fireboat pump delivers water to a vertical nozzle with a 3:1 diameter ratio, as in Fig. FE3.6. If friction is neglected and the pump increases the pressure at section I to 51 kPa (gage), what will be the resulting flow rat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42.45pt;mso-wrap-distance-left:0pt;mso-wrap-distance-right:0pt;mso-wrap-distance-top:0pt;mso-wrap-distance-bottom:0pt;margin-top:546.25pt;mso-position-vertical-relative:page;margin-left:117.1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E3.7 A fireboat pump delivers water to a vertical nozzle with a 3:1 diameter ratio, as in Fig. FE3.6. If friction is neglected and the pump increases the pressure at section I to 51 kPa (gage), what will be the resulting flow rat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506220</wp:posOffset>
                </wp:positionH>
                <wp:positionV relativeFrom="page">
                  <wp:posOffset>7309485</wp:posOffset>
                </wp:positionV>
                <wp:extent cx="1231265" cy="38354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7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a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  <w:t>187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30.2pt;mso-wrap-distance-left:0pt;mso-wrap-distance-right:0pt;mso-wrap-distance-top:0pt;mso-wrap-distance-bottom:0pt;margin-top:575.55pt;mso-position-vertical-relative:page;margin-left:1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78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a)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4"/>
                          <w:u w:val="single"/>
                        </w:rPr>
                        <w:t>187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950335</wp:posOffset>
                </wp:positionH>
                <wp:positionV relativeFrom="page">
                  <wp:posOffset>7355205</wp:posOffset>
                </wp:positionV>
                <wp:extent cx="1005840" cy="26479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(c)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214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.85pt;mso-wrap-distance-left:0pt;mso-wrap-distance-right:0pt;mso-wrap-distance-top:0pt;mso-wrap-distance-bottom:0pt;margin-top:579.15pt;mso-position-vertical-relative:page;margin-left:3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(c)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214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087620</wp:posOffset>
                </wp:positionH>
                <wp:positionV relativeFrom="page">
                  <wp:posOffset>7392035</wp:posOffset>
                </wp:positionV>
                <wp:extent cx="1002665" cy="21907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(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359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7.25pt;mso-wrap-distance-left:0pt;mso-wrap-distance-right:0pt;mso-wrap-distance-top:0pt;mso-wrap-distance-bottom:0pt;margin-top:582.05pt;mso-position-vertical-relative:page;margin-left:40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(d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359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487805</wp:posOffset>
                </wp:positionH>
                <wp:positionV relativeFrom="page">
                  <wp:posOffset>7699375</wp:posOffset>
                </wp:positionV>
                <wp:extent cx="5674995" cy="55435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FE3.8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fireboat pump delivers water to a vertical nozzle with a 3:1 diameter ratio, as in Fig. FE3.6. If duct and nozzle friction are neglected and the pump provides 12.3 feet of head to the flow, what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NVIII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e the outlet flow rat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43.65pt;mso-wrap-distance-left:0pt;mso-wrap-distance-right:0pt;mso-wrap-distance-top:0pt;mso-wrap-distance-bottom:0pt;margin-top:606.25pt;mso-position-vertical-relative:page;margin-left:11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ind w:right="72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FE3.8 </w:t>
                      </w:r>
                      <w:r>
                        <w:rPr>
                          <w:sz w:val="22"/>
                          <w:szCs w:val="22"/>
                        </w:rPr>
                        <w:t xml:space="preserve">A fireboat pump delivers water to a vertical nozzle with a 3:1 diameter ratio, as in Fig. FE3.6. If duct and nozzle friction are neglected and the pump provides 12.3 feet of head to the flow, what </w:t>
                      </w:r>
                      <w:r>
                        <w:rPr>
                          <w:sz w:val="14"/>
                          <w:szCs w:val="14"/>
                        </w:rPr>
                        <w:t xml:space="preserve">NVIII </w:t>
                      </w:r>
                      <w:r>
                        <w:rPr>
                          <w:sz w:val="22"/>
                          <w:szCs w:val="22"/>
                        </w:rPr>
                        <w:t>be the outlet flow rat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530350</wp:posOffset>
                </wp:positionH>
                <wp:positionV relativeFrom="page">
                  <wp:posOffset>8330565</wp:posOffset>
                </wp:positionV>
                <wp:extent cx="926465" cy="25908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(a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85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0.4pt;mso-wrap-distance-left:0pt;mso-wrap-distance-right:0pt;mso-wrap-distance-top:0pt;mso-wrap-distance-bottom:0pt;margin-top:655.95pt;mso-position-vertical-relative:page;margin-left:1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(a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85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560955</wp:posOffset>
                </wp:positionH>
                <wp:positionV relativeFrom="page">
                  <wp:posOffset>8336915</wp:posOffset>
                </wp:positionV>
                <wp:extent cx="1014730" cy="264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(b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120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20.85pt;mso-wrap-distance-left:0pt;mso-wrap-distance-right:0pt;mso-wrap-distance-top:0pt;mso-wrap-distance-bottom:0pt;margin-top:656.45pt;mso-position-vertical-relative:page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>(b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120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09670</wp:posOffset>
                </wp:positionH>
                <wp:positionV relativeFrom="page">
                  <wp:posOffset>8315325</wp:posOffset>
                </wp:positionV>
                <wp:extent cx="1221740" cy="38354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1"/>
                              <w:rPr>
                                <w:rFonts w:ascii="Arial Narrow" w:hAnsi="Arial Narrow" w:cs="Arial Narrow"/>
                                <w:sz w:val="22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8"/>
                                <w:lang w:val="de-DE"/>
                              </w:rPr>
                              <w:t>(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8"/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8"/>
                                <w:u w:val="single"/>
                                <w:lang w:val="de-DE"/>
                              </w:rPr>
                              <w:t>154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30.2pt;mso-wrap-distance-left:0pt;mso-wrap-distance-right:0pt;mso-wrap-distance-top:0pt;mso-wrap-distance-bottom:0pt;margin-top:654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21"/>
                        <w:rPr>
                          <w:rFonts w:ascii="Arial Narrow" w:hAnsi="Arial Narrow" w:cs="Arial Narrow"/>
                          <w:sz w:val="22"/>
                          <w:szCs w:val="28"/>
                          <w:u w:val="single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8"/>
                          <w:lang w:val="de-DE"/>
                        </w:rPr>
                        <w:t>(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8"/>
                          <w:lang w:val="de-DE"/>
                        </w:rPr>
                        <w:t xml:space="preserve">)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8"/>
                          <w:u w:val="single"/>
                          <w:lang w:val="de-DE"/>
                        </w:rPr>
                        <w:t>154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57140</wp:posOffset>
                </wp:positionH>
                <wp:positionV relativeFrom="page">
                  <wp:posOffset>8382635</wp:posOffset>
                </wp:positionV>
                <wp:extent cx="996315" cy="21336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(d) 217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16.8pt;mso-wrap-distance-left:0pt;mso-wrap-distance-right:0pt;mso-wrap-distance-top:0pt;mso-wrap-distance-bottom:0pt;margin-top:660.05pt;mso-position-vertical-relative:page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de-DE"/>
                        </w:rPr>
                        <w:t>(d) 217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166485</wp:posOffset>
                </wp:positionH>
                <wp:positionV relativeFrom="page">
                  <wp:posOffset>8354695</wp:posOffset>
                </wp:positionV>
                <wp:extent cx="960120" cy="25908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5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e) 285 gal/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4pt;mso-wrap-distance-left:0pt;mso-wrap-distance-right:0pt;mso-wrap-distance-top:0pt;mso-wrap-distance-bottom:0pt;margin-top:657.85pt;mso-position-vertical-relative:page;margin-left:4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25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e) 285 gal/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6108"/>
      <w:pgMar w:left="1584" w:right="974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54"/>
    </w:pPr>
    <w:rPr>
      <w:rFonts w:ascii="Arial Narrow" w:hAnsi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exact" w:line="302"/>
    </w:pPr>
    <w:rPr>
      <w:rFonts w:ascii="Arial" w:hAnsi="Arial" w:cs="Arial"/>
      <w:b/>
      <w:bCs/>
      <w:sz w:val="26"/>
      <w:szCs w:val="2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16:00Z</dcterms:created>
  <dc:creator>joew</dc:creator>
  <dc:description/>
  <dc:language>en-US</dc:language>
  <cp:lastModifiedBy>joew</cp:lastModifiedBy>
  <dcterms:modified xsi:type="dcterms:W3CDTF">2002-02-02T19:16:00Z</dcterms:modified>
  <cp:revision>2</cp:revision>
  <dc:subject/>
  <dc:title> </dc:title>
</cp:coreProperties>
</file>