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233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ge">
                  <wp:posOffset>879475</wp:posOffset>
                </wp:positionV>
                <wp:extent cx="4187825" cy="2406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UNDAMENTALS OF ENGINEERING EXAM PROBLEM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18.95pt;mso-wrap-distance-left:0pt;mso-wrap-distance-right:0pt;mso-wrap-distance-top:0pt;mso-wrap-distance-bottom:0pt;margin-top:69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UNDAMENTALS OF ENGINEERING EXAM PROBLEM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95570</wp:posOffset>
                </wp:positionH>
                <wp:positionV relativeFrom="page">
                  <wp:posOffset>1508125</wp:posOffset>
                </wp:positionV>
                <wp:extent cx="657860" cy="2286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8pt;mso-wrap-distance-left:0pt;mso-wrap-distance-right:0pt;mso-wrap-distance-top:0pt;mso-wrap-distance-bottom:0pt;margin-top:118.75pt;mso-position-vertical-relative:page;margin-left:409.1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Answ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8370</wp:posOffset>
                </wp:positionH>
                <wp:positionV relativeFrom="page">
                  <wp:posOffset>1336675</wp:posOffset>
                </wp:positionV>
                <wp:extent cx="5681345" cy="23952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1 A gage attached to a pressurized nitrogen tank reads a gage pressure of 28 inches of mercury. If atmospheric pressure is 14.4 psia, what is the absolute pressure in the tank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48" w:after="0"/>
                              <w:ind w:firstLine="10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(a) 95 kPa    (b) 99 kPa   (e) IO 1 kPa   (d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194 kPa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(e) 203 kP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48" w:after="0"/>
                              <w:ind w:firstLine="108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4" w:after="0"/>
                              <w:ind w:left="216" w:hanging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2 On a sea-level standard day, a pressure gage, moored below the surface of the ocean (SG 1.025), reads an absolute pressure of 1.4 MPa. How deep is the instrument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48" w:after="0"/>
                              <w:ind w:firstLine="151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(a) 4 m     (b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129 m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   (c) 133 rn  (d) 140 m    (e) 2080 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48" w:after="0"/>
                              <w:ind w:firstLine="1512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3 In Fig. FE-2.3, if the oil 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52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gion B has SG = 0.8 and the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62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solute pressure at point A i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57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 atmosphere, what is the absolute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52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sure at point B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88.6pt;mso-wrap-distance-left:0pt;mso-wrap-distance-right:0pt;mso-wrap-distance-top:0pt;mso-wrap-distance-bottom:0pt;margin-top:10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1 A gage attached to a pressurized nitrogen tank reads a gage pressure of 28 inches of mercury. If atmospheric pressure is 14.4 psia, what is the absolute pressure in the tank?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48" w:after="0"/>
                        <w:ind w:firstLine="1080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(a) 95 kPa    (b) 99 kPa   (e) IO 1 kPa   (d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194 kPa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(e) 203 kPa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48" w:after="0"/>
                        <w:ind w:firstLine="108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4" w:after="0"/>
                        <w:ind w:left="216" w:hanging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2 On a sea-level standard day, a pressure gage, moored below the surface of the ocean (SG 1.025), reads an absolute pressure of 1.4 MPa. How deep is the instrument?</w:t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48" w:after="0"/>
                        <w:ind w:firstLine="1512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(a) 4 m     (b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129 m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   (c) 133 rn  (d) 140 m    (e) 2080 m</w:t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48" w:after="0"/>
                        <w:ind w:firstLine="1512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4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3 In Fig. FE-2.3, if the oil in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52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gion B has SG = 0.8 and the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62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solute pressure at point A is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57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 atmosphere, what is the absolute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B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52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ssure at point B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69280</wp:posOffset>
                </wp:positionH>
                <wp:positionV relativeFrom="page">
                  <wp:posOffset>3956685</wp:posOffset>
                </wp:positionV>
                <wp:extent cx="210185" cy="1492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82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75pt;mso-wrap-distance-left:0pt;mso-wrap-distance-right:0pt;mso-wrap-distance-top:0pt;mso-wrap-distance-bottom:0pt;margin-top:311.55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82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28370</wp:posOffset>
                </wp:positionH>
                <wp:positionV relativeFrom="page">
                  <wp:posOffset>4003675</wp:posOffset>
                </wp:positionV>
                <wp:extent cx="5705475" cy="45351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24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5.6 kPa (b) 10.9 kPa (c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106.9 .kPA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(d) 112.2 kPa               (e) 157.0 kP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4 InFig.FE-2.3,if the oil in region B has SG=0.8 and the absolute pressure at point B is 14 psia, what is the absolute pressure at point B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52" w:after="0"/>
                              <w:ind w:firstLine="122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a) I I kPa (b) 41 kPa (e) 86 kPa (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91 kPa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(e) 101 kp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9" w:before="52" w:after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57.1pt;mso-wrap-distance-left:0pt;mso-wrap-distance-right:0pt;mso-wrap-distance-top:0pt;mso-wrap-distance-bottom:0pt;margin-top:31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spacing w:lineRule="exact" w:line="249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5.6 kPa (b) 10.9 kPa (c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106.9 .kPA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(d) 112.2 kPa               (e) 157.0 kPa </w:t>
                      </w:r>
                    </w:p>
                    <w:p>
                      <w:pPr>
                        <w:pStyle w:val="Normal"/>
                        <w:widowControl/>
                        <w:spacing w:lineRule="exact" w:line="249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4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4 InFig.FE-2.3,if the oil in region B has SG=0.8 and the absolute pressure at point B is 14 psia, what is the absolute pressure at point B?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52" w:after="0"/>
                        <w:ind w:firstLine="1224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(a) I I kPa (b) 41 kPa (e) 86 kPa (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)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91 kPa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(e) 101 kpa</w:t>
                      </w:r>
                    </w:p>
                    <w:p>
                      <w:pPr>
                        <w:pStyle w:val="Normal"/>
                        <w:widowControl/>
                        <w:spacing w:lineRule="exact" w:line="249" w:before="52" w:after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ge">
                  <wp:posOffset>4632325</wp:posOffset>
                </wp:positionV>
                <wp:extent cx="5705475" cy="45351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spacing w:lineRule="exact" w:line="249" w:before="52" w:after="0"/>
                              <w:rPr/>
                            </w:pPr>
                            <w:r>
                              <w:rPr/>
                              <w:t>FE-2.5 A tank of water (SG = 1.0) has a gate in its vertical wall 5 m high and 3 m wide. The top edge of the gate is 2 m below the surface. What is the hydrostatic force on the ga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57.1pt;mso-wrap-distance-left:0pt;mso-wrap-distance-right:0pt;mso-wrap-distance-top:0pt;mso-wrap-distance-bottom:0pt;margin-top:364.75pt;mso-position-vertical-relative:page;margin-left:73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spacing w:lineRule="exact" w:line="249" w:before="52" w:after="0"/>
                        <w:rPr/>
                      </w:pPr>
                      <w:r>
                        <w:rPr/>
                        <w:t>FE-2.5 A tank of water (SG = 1.0) has a gate in its vertical wall 5 m high and 3 m wide. The top edge of the gate is 2 m below the surface. What is the hydrostatic force on the gat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8370</wp:posOffset>
                </wp:positionH>
                <wp:positionV relativeFrom="page">
                  <wp:posOffset>4003675</wp:posOffset>
                </wp:positionV>
                <wp:extent cx="5705475" cy="453517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 w:before="43" w:after="0"/>
                              <w:ind w:firstLine="10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(a) 147 kN (b) 367 kN (e) 490 kN (d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661 kN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(e) 1028 k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 w:before="28" w:after="0"/>
                              <w:rPr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 w:before="28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6 InProb.-FE-2.5above,howfarbelowthesurfaceisthecenterofpressureofthe hydrostatic form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4" w:before="81" w:after="0"/>
                              <w:ind w:firstLine="122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(a) 4.50 m (b) 5.46 m (e) 6.35 m (d) 5.33 m (e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4.96 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4" w:after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7 A solid 1-m-diameter sphere floats at the interface between water (SG = 1.0) and mercury (SG = 13.56) such that 40% is in the water. What is the specific gravity of the spher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38" w:after="0"/>
                              <w:ind w:firstLine="18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 6.02   (b) 7.28   (c) 7.78  (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) 8.54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e) 12.5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8 A 5-m-diameter balloon contains helium at 125 kPa absolute and 15'C, moored in sea level standard air. If the gas constant of helium is 2077 M2/(s2-K) and balloon material weight is neglected, what is the net lifting force of the balloo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3" w:before="24" w:after="0"/>
                              <w:ind w:firstLine="151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 67 N (b) 134 N (c) 522 N       (d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653 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e) 787 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68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57.1pt;mso-wrap-distance-left:0pt;mso-wrap-distance-right:0pt;mso-wrap-distance-top:0pt;mso-wrap-distance-bottom:0pt;margin-top:31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 w:before="43" w:after="0"/>
                        <w:ind w:firstLine="1080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(a) 147 kN (b) 367 kN (e) 490 kN (d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661 kN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(e) 1028 kN</w:t>
                      </w:r>
                    </w:p>
                    <w:p>
                      <w:pPr>
                        <w:pStyle w:val="Normal"/>
                        <w:widowControl/>
                        <w:spacing w:lineRule="exact" w:line="244" w:before="28" w:after="0"/>
                        <w:rPr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44" w:before="28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6 InProb.-FE-2.5above,howfarbelowthesurfaceisthecenterofpressureofthe hydrostatic form?</w:t>
                      </w:r>
                    </w:p>
                    <w:p>
                      <w:pPr>
                        <w:pStyle w:val="Normal"/>
                        <w:widowControl/>
                        <w:spacing w:lineRule="exact" w:line="244" w:before="81" w:after="0"/>
                        <w:ind w:firstLine="1224"/>
                        <w:rPr>
                          <w:i/>
                          <w:i/>
                          <w:iCs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(a) 4.50 m (b) 5.46 m (e) 6.35 m (d) 5.33 m (e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4.96 m</w:t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4" w:after="0"/>
                        <w:rPr>
                          <w:i/>
                          <w:i/>
                          <w:iCs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4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7 A solid 1-m-diameter sphere floats at the interface between water (SG = 1.0) and mercury (SG = 13.56) such that 40% is in the water. What is the specific gravity of the sphere?</w:t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38" w:after="0"/>
                        <w:ind w:firstLine="18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a) 6.02   (b) 7.28   (c) 7.78  (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) 8.54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e) 12.56</w:t>
                      </w:r>
                    </w:p>
                    <w:p>
                      <w:pPr>
                        <w:pStyle w:val="Normal"/>
                        <w:widowControl/>
                        <w:spacing w:lineRule="exact" w:line="28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8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8 A 5-m-diameter balloon contains helium at 125 kPa absolute and 15'C, moored in sea level standard air. If the gas constant of helium is 2077 M2/(s2-K) and balloon material weight is neglected, what is the net lifting force of the balloon?</w:t>
                      </w:r>
                    </w:p>
                    <w:p>
                      <w:pPr>
                        <w:pStyle w:val="Normal"/>
                        <w:widowControl/>
                        <w:spacing w:lineRule="exact" w:line="283" w:before="24" w:after="0"/>
                        <w:ind w:firstLine="151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a) 67 N (b) 134 N (c) 522 N       (d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653 N</w:t>
                      </w:r>
                      <w:r>
                        <w:rPr>
                          <w:sz w:val="22"/>
                          <w:szCs w:val="22"/>
                        </w:rPr>
                        <w:t xml:space="preserve"> (e) 787 N</w:t>
                      </w:r>
                    </w:p>
                    <w:p>
                      <w:pPr>
                        <w:pStyle w:val="Normal"/>
                        <w:widowControl/>
                        <w:spacing w:lineRule="exact" w:line="268" w:before="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28370</wp:posOffset>
                </wp:positionH>
                <wp:positionV relativeFrom="page">
                  <wp:posOffset>4632325</wp:posOffset>
                </wp:positionV>
                <wp:extent cx="5705475" cy="45351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8" w:before="9" w:after="0"/>
                              <w:rPr/>
                            </w:pPr>
                            <w:r>
                              <w:rPr/>
                              <w:t>FE-2.9 A square wooden (SG=0.6) rod, 5cm by 5cm by 10 m long, floats vertically in water at 20'C when 6 kg of steel (SG = 7.84) are attached to the lower end. How high above the water swface does the wooden end of the rod protrud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57.1pt;mso-wrap-distance-left:0pt;mso-wrap-distance-right:0pt;mso-wrap-distance-top:0pt;mso-wrap-distance-bottom:0pt;margin-top:364.75pt;mso-position-vertical-relative:page;margin-left:73.1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68" w:before="9" w:after="0"/>
                        <w:rPr/>
                      </w:pPr>
                      <w:r>
                        <w:rPr/>
                        <w:t>FE-2.9 A square wooden (SG=0.6) rod, 5cm by 5cm by 10 m long, floats vertically in water at 20'C when 6 kg of steel (SG = 7.84) are attached to the lower end. How high above the water swface does the wooden end of the rod protrud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28370</wp:posOffset>
                </wp:positionH>
                <wp:positionV relativeFrom="page">
                  <wp:posOffset>4003675</wp:posOffset>
                </wp:positionV>
                <wp:extent cx="5705475" cy="453517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8" w:before="57" w:after="0"/>
                              <w:ind w:firstLine="151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0.6 m   (b) 1.6 m  (c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1.9 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d) 2.4 m (e) 4.0 r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-2. IO A floating body will always be stable when i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 w:before="4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 CG is above the center of buoyancy (b) center of buoyancy is below the waterl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1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 ) center of buoyancy is above its metacenter (d) metacenter is above the center of buoyanc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1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etacenter is above the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57.1pt;mso-wrap-distance-left:0pt;mso-wrap-distance-right:0pt;mso-wrap-distance-top:0pt;mso-wrap-distance-bottom:0pt;margin-top:31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68" w:before="57" w:after="0"/>
                        <w:ind w:firstLine="151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a) 0.6 m   (b) 1.6 m  (c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1.9 m</w:t>
                      </w:r>
                      <w:r>
                        <w:rPr>
                          <w:sz w:val="22"/>
                          <w:szCs w:val="22"/>
                        </w:rPr>
                        <w:t xml:space="preserve"> (d) 2.4 m (e) 4.0 rn</w:t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-2. IO A floating body will always be stable when its</w:t>
                      </w:r>
                    </w:p>
                    <w:p>
                      <w:pPr>
                        <w:pStyle w:val="Normal"/>
                        <w:widowControl/>
                        <w:spacing w:lineRule="exact" w:line="240" w:before="43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a) CG is above the center of buoyancy (b) center of buoyancy is below the waterline</w:t>
                      </w:r>
                    </w:p>
                    <w:p>
                      <w:pPr>
                        <w:pStyle w:val="Normal"/>
                        <w:widowControl/>
                        <w:spacing w:lineRule="exact" w:line="31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 ) center of buoyancy is above its metacenter (d) metacenter is above the center of buoyancy </w:t>
                      </w:r>
                    </w:p>
                    <w:p>
                      <w:pPr>
                        <w:pStyle w:val="Normal"/>
                        <w:widowControl/>
                        <w:spacing w:lineRule="exact" w:line="31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e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metacenter is above the C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6070"/>
      <w:pgMar w:left="1435" w:right="1852" w:gutter="0" w:header="0" w:top="99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08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9" w:before="52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278"/>
    </w:pPr>
    <w:rPr>
      <w:rFonts w:ascii="Arial" w:hAnsi="Arial" w:cs="Arial"/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03:00Z</dcterms:created>
  <dc:creator>joew</dc:creator>
  <dc:description/>
  <dc:language>en-US</dc:language>
  <cp:lastModifiedBy>joew</cp:lastModifiedBy>
  <dcterms:modified xsi:type="dcterms:W3CDTF">2002-02-02T19:03:00Z</dcterms:modified>
  <cp:revision>2</cp:revision>
  <dc:subject/>
  <dc:title>FUNDAMENTALS OF ENGINEERING EXAM PROBLEMS:</dc:title>
</cp:coreProperties>
</file>